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985"/>
        <w:gridCol w:w="431"/>
        <w:gridCol w:w="108"/>
        <w:gridCol w:w="1023"/>
        <w:gridCol w:w="983"/>
        <w:gridCol w:w="107"/>
        <w:gridCol w:w="3027"/>
        <w:gridCol w:w="812"/>
        <w:gridCol w:w="106"/>
        <w:gridCol w:w="1049"/>
        <w:gridCol w:w="1160"/>
      </w:tblGrid>
      <w:tr>
        <w:trPr>
          <w:trHeight w:val="854" w:hRule="atLeast"/>
        </w:trPr>
        <w:tc>
          <w:tcPr>
            <w:tcW w:w="6475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OSLENICI MORAJU VODITI BRIGU O OSOBNOJ HIGIJENI</w:t>
            </w:r>
          </w:p>
        </w:tc>
        <w:tc>
          <w:tcPr>
            <w:tcW w:w="200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3470" cy="10083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6" w:type="dxa"/>
            <w:gridSpan w:val="3"/>
            <w:vMerge w:val="restart"/>
            <w:tcBorders/>
            <w:vAlign w:val="center"/>
          </w:tcPr>
          <w:p>
            <w:pPr>
              <w:pStyle w:val="Normal"/>
              <w:ind w:right="-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 SMIJU KONZUMIRATI HRANU I PIĆE U PROIZVODNIM I SKLADIŠNIM PROSTORIMA OBJEKTA</w:t>
            </w:r>
          </w:p>
        </w:tc>
        <w:tc>
          <w:tcPr>
            <w:tcW w:w="231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4570" cy="100457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6" w:hRule="atLeast"/>
        </w:trPr>
        <w:tc>
          <w:tcPr>
            <w:tcW w:w="6475" w:type="dxa"/>
            <w:gridSpan w:val="4"/>
            <w:tcBorders/>
            <w:vAlign w:val="center"/>
          </w:tcPr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  ZAPOSLENICI SU DUŽNI NOSITI ČISTU RADNU ODJEĆU KOJA JE OD MATERIJALA KOJEM SE LAKO ODRŽAVA ČISTOĆA 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  ZAPOSLENICI NE SMIJU NOSITI OSOBNU ODJEĆU IZNAD RADNE</w:t>
            </w:r>
          </w:p>
        </w:tc>
        <w:tc>
          <w:tcPr>
            <w:tcW w:w="20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3951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  ZAPOSLENICIM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J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OZVOLJENO PUŠENJE U PROIZVODNIM I SKLADIŠNIM PROSTORIMA</w:t>
            </w:r>
          </w:p>
        </w:tc>
        <w:tc>
          <w:tcPr>
            <w:tcW w:w="2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-981075</wp:posOffset>
                  </wp:positionV>
                  <wp:extent cx="996950" cy="997585"/>
                  <wp:effectExtent l="0" t="0" r="0" b="0"/>
                  <wp:wrapTight wrapText="left">
                    <wp:wrapPolygon edited="0">
                      <wp:start x="-194" y="0"/>
                      <wp:lineTo x="-194" y="21398"/>
                      <wp:lineTo x="21600" y="21398"/>
                      <wp:lineTo x="21600" y="0"/>
                      <wp:lineTo x="-194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8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ORAJU PRATI RUKE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 POČETKA RAD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/>
            </w:pPr>
            <w:r>
              <w:rPr>
                <w:rFonts w:cs="Arial" w:ascii="Arial" w:hAnsi="Arial"/>
                <w:sz w:val="20"/>
                <w:szCs w:val="20"/>
              </w:rPr>
              <w:t>NAKON RUKOVANJA S AMBALAŽO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/>
            </w:pPr>
            <w:r>
              <w:rPr>
                <w:rFonts w:cs="Arial" w:ascii="Arial" w:hAnsi="Arial"/>
                <w:sz w:val="20"/>
                <w:szCs w:val="20"/>
              </w:rPr>
              <w:t>NAKON RUKOVANJA S OTPADO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UPORABE TOALET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1800" w:hanging="14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KORIŠTENJA MARAMIC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792" w:hanging="4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LIKOM SVAKOG ULASKA U PROIZVODNI PROSTOR i PROSTOR ZA SKLADIŠTENJE </w:t>
            </w:r>
          </w:p>
        </w:tc>
        <w:tc>
          <w:tcPr>
            <w:tcW w:w="31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232535</wp:posOffset>
                  </wp:positionV>
                  <wp:extent cx="1465580" cy="1184910"/>
                  <wp:effectExtent l="0" t="0" r="0" b="0"/>
                  <wp:wrapTight wrapText="left">
                    <wp:wrapPolygon edited="0">
                      <wp:start x="861" y="211"/>
                      <wp:lineTo x="-2" y="2349"/>
                      <wp:lineTo x="-168" y="4056"/>
                      <wp:lineTo x="689" y="7053"/>
                      <wp:lineTo x="4488" y="10474"/>
                      <wp:lineTo x="3798" y="11116"/>
                      <wp:lineTo x="2935" y="15821"/>
                      <wp:lineTo x="3280" y="17105"/>
                      <wp:lineTo x="4660" y="17317"/>
                      <wp:lineTo x="1551" y="20526"/>
                      <wp:lineTo x="1723" y="20955"/>
                      <wp:lineTo x="3453" y="21380"/>
                      <wp:lineTo x="3971" y="21380"/>
                      <wp:lineTo x="14340" y="21380"/>
                      <wp:lineTo x="14857" y="21380"/>
                      <wp:lineTo x="17450" y="20743"/>
                      <wp:lineTo x="19697" y="18176"/>
                      <wp:lineTo x="20042" y="13895"/>
                      <wp:lineTo x="21600" y="10687"/>
                      <wp:lineTo x="21600" y="9408"/>
                      <wp:lineTo x="20387" y="7695"/>
                      <wp:lineTo x="19520" y="6842"/>
                      <wp:lineTo x="9328" y="3632"/>
                      <wp:lineTo x="9501" y="2136"/>
                      <wp:lineTo x="7426" y="1278"/>
                      <wp:lineTo x="1551" y="211"/>
                      <wp:lineTo x="861" y="211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10" w:hRule="atLeast"/>
        </w:trPr>
        <w:tc>
          <w:tcPr>
            <w:tcW w:w="593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ZAPOSLENICI SU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DUŽNI NOSITI ZAŠTITNE KA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48260</wp:posOffset>
                  </wp:positionV>
                  <wp:extent cx="600075" cy="704850"/>
                  <wp:effectExtent l="0" t="0" r="0" b="0"/>
                  <wp:wrapTight wrapText="bothSides">
                    <wp:wrapPolygon edited="0">
                      <wp:start x="-339" y="0"/>
                      <wp:lineTo x="-339" y="21306"/>
                      <wp:lineTo x="21595" y="21306"/>
                      <wp:lineTo x="21595" y="0"/>
                      <wp:lineTo x="-339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94" w:type="dxa"/>
            <w:gridSpan w:val="4"/>
            <w:tcBorders/>
            <w:vAlign w:val="center"/>
          </w:tcPr>
          <w:p>
            <w:pPr>
              <w:pStyle w:val="Normal"/>
              <w:ind w:left="43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 SMIJU NOSITI SAT I NAKIT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 UPOTREBA KOZMETIČKIH SREDSTAVA NIJE DOZVOLJENA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ind w:left="-36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8665" cy="7372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5" w:hRule="atLeast"/>
        </w:trPr>
        <w:tc>
          <w:tcPr>
            <w:tcW w:w="7498" w:type="dxa"/>
            <w:gridSpan w:val="5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 UKOLIKO JE ZAPOSLENIK NEOBRIJAN, BRADA I BRKOVI MORAJU BITI ZAŠTIĆ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 ZAPOSLENICI MORAJU IMATI NELAKIRANE, UREDNO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REZANE I ČISTE NOKTE</w:t>
            </w:r>
          </w:p>
        </w:tc>
      </w:tr>
      <w:tr>
        <w:trPr>
          <w:trHeight w:val="1516" w:hRule="atLeast"/>
        </w:trPr>
        <w:tc>
          <w:tcPr>
            <w:tcW w:w="12533" w:type="dxa"/>
            <w:gridSpan w:val="10"/>
            <w:tcBorders/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 POSJEKOTINE, INFICIRANE RANE I  ŽULJEVE ZAPOSLENICI SU DUŽNI PREKRITI LAKO UOČLJIVIM VODOOTPORNIM SREDSTVIMA ZA PRVU POMOĆ</w:t>
            </w:r>
          </w:p>
        </w:tc>
        <w:tc>
          <w:tcPr>
            <w:tcW w:w="22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635</wp:posOffset>
                  </wp:positionV>
                  <wp:extent cx="1224280" cy="925195"/>
                  <wp:effectExtent l="0" t="0" r="0" b="0"/>
                  <wp:wrapTight wrapText="left">
                    <wp:wrapPolygon edited="0">
                      <wp:start x="-159" y="0"/>
                      <wp:lineTo x="-159" y="21374"/>
                      <wp:lineTo x="21600" y="21374"/>
                      <wp:lineTo x="21600" y="0"/>
                      <wp:lineTo x="-159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4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641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11056"/>
      <w:gridCol w:w="2727"/>
    </w:tblGrid>
    <w:tr>
      <w:trPr>
        <w:trHeight w:val="23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0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de-DE"/>
            </w:rPr>
          </w:pPr>
          <w:r>
            <w:rPr>
              <w:b/>
            </w:rPr>
            <w:t>RADNA UPUTA – PONAŠANJE ZAPOSLENIKA TIJEKOM RADA</w:t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PZ</w:t>
          </w:r>
        </w:p>
      </w:tc>
    </w:tr>
    <w:tr>
      <w:trPr>
        <w:trHeight w:val="23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10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8:00Z</dcterms:created>
  <dc:creator>DLS</dc:creator>
  <dc:description/>
  <cp:keywords/>
  <dc:language>en-US</dc:language>
  <cp:lastModifiedBy>Bojan Smrkulj</cp:lastModifiedBy>
  <cp:lastPrinted>2018-02-06T23:24:00Z</cp:lastPrinted>
  <dcterms:modified xsi:type="dcterms:W3CDTF">2018-05-13T08:38:00Z</dcterms:modified>
  <cp:revision>35</cp:revision>
  <dc:subject/>
  <dc:title/>
</cp:coreProperties>
</file>